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uzimanju u zakup poslovnoga prostora u viđenom stanju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prihvaćam poslovni prostor u Domu kulture Škrljevo na adresi Škrljevo 191, u naravi k.č.br. 781/1 upisana u z.k.ul.br. 1439 k.o. Škrljevo (u obnovi i preoblikovanju zemljišne knjige novoformirana k.č.br. 441 k.o. Škrljevo-nova) uzeti u zakup u viđenom stanju i opremiti ga za obavljanje djelatnosti: agencija za odnose s javnošću i marketing.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, _________ 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  <w:i/>
          <w:i/>
        </w:rPr>
      </w:pPr>
      <w:r>
        <w:rPr>
          <w:rFonts w:cs="Arial Nova;Arial Nova" w:ascii="Arial Nova;Arial Nova" w:hAnsi="Arial Nova;Arial Nova"/>
          <w:bCs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0:00Z</dcterms:created>
  <dc:creator>SokolicE</dc:creator>
  <dc:description/>
  <cp:keywords/>
  <dc:language>en-US</dc:language>
  <cp:lastModifiedBy>Eleonora Sokolić</cp:lastModifiedBy>
  <cp:lastPrinted>2011-11-17T11:03:00Z</cp:lastPrinted>
  <dcterms:modified xsi:type="dcterms:W3CDTF">2021-04-02T05:51:00Z</dcterms:modified>
  <cp:revision>9</cp:revision>
  <dc:subject/>
  <dc:title/>
</cp:coreProperties>
</file>